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3983990" cy="19024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</w:rPr>
        <w:t>Вокруг света, 1975, №№ 1, 2, 3, 4.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bCs w:val="false"/>
          <w:sz w:val="32"/>
        </w:rPr>
      </w:pPr>
      <w:r>
        <w:rPr>
          <w:rFonts w:cs="Times New Roman" w:ascii="Times New Roman" w:hAnsi="Times New Roman"/>
          <w:bCs w:val="false"/>
          <w:sz w:val="32"/>
        </w:rPr>
        <w:t>СИД ФЛЕЙШМЕН,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bCs w:val="false"/>
          <w:sz w:val="32"/>
        </w:rPr>
      </w:pPr>
      <w:r>
        <w:rPr>
          <w:rFonts w:cs="Times New Roman" w:ascii="Times New Roman" w:hAnsi="Times New Roman"/>
          <w:b w:val="false"/>
          <w:sz w:val="22"/>
        </w:rPr>
        <w:t>американский писатель</w:t>
      </w:r>
    </w:p>
    <w:p>
      <w:pPr>
        <w:pStyle w:val="Normal"/>
        <w:spacing w:lineRule="auto" w:line="36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Чудесная ферма мистера Мак Брум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12490</wp:posOffset>
            </wp:positionH>
            <wp:positionV relativeFrom="paragraph">
              <wp:posOffset>475615</wp:posOffset>
            </wp:positionV>
            <wp:extent cx="5935345" cy="73469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12390</wp:posOffset>
            </wp:positionH>
            <wp:positionV relativeFrom="paragraph">
              <wp:posOffset>1390015</wp:posOffset>
            </wp:positionV>
            <wp:extent cx="3935095" cy="57150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sz w:val="16"/>
        </w:rPr>
        <w:t xml:space="preserve">Рисунки В. ВИКТОРОВА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О</w:t>
      </w:r>
      <w:r>
        <w:rPr>
          <w:b/>
          <w:sz w:val="28"/>
        </w:rPr>
        <w:t>1. АРБУЗ, КОТОРЫЙ ПРЫГАЛ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чудесной ферме Мак-Брума рассказывалось столько ерундовой чепухи, что лучше  будет, если я сам внесу ясность в это дело. Я — это и есть Мак-Брум, Джош Мак-Брум. А насчет арбузов я сейчас вам все объясню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люблю располагать факты один за другим, так, как все происходило, в точ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 началось, можно оказать, в тот самый день, когда мы бросили свою ферму в Коннектикуте. Мы погрузили ребят и все свое добро в старый, с воздушным охлаждением «франклин» и отправились на Запа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считать по головам, то, кроме моей собственной, здесь была еще дюжина: со мной ехали моя дорогая женушка Мелисса и наши одиннадцать рыжих ребят. Их звали 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ыло лето, и деревья вдоль дороги звенели от птичьего щебета. Мы добрались уже до Айовы, когда моя женушка Мелисса сделала поразительное открытие. С нами было двенадцать ребят — один лишний! Она только что пересчитала и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тут же резко затормозил и поднял тучу пы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>! —</w:t>
      </w:r>
      <w:r>
        <w:rPr/>
        <w:t xml:space="preserve"> скомандовал я. — Стройся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бята как горох посыпались</w:t>
      </w:r>
      <w:r>
        <w:rPr>
          <w:bCs/>
        </w:rPr>
        <w:t xml:space="preserve"> из</w:t>
      </w:r>
      <w:r>
        <w:rPr/>
        <w:t xml:space="preserve"> машины, и я пересчитал головы. Их было двенадцать! Я пересчитал снова: двенадцать! И что хуже всего, все лица были знакомые. Я снова принялся считать, но на этот раз заметил, как Ларри прошмыгнул в конец ряда. Оказывается, я посчитал его дважды. Так загадка разъяснилась. Вот паршивец! Зато и посмеялись же мы, да еще и ноги размяли вдобав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вот тут-то на дороге появился этот тощий длинноногий парень. Он был такой тощий, что, наверное, вместе с ушами мог бы спрятаться за флагштоком. Но франт он был отменный: высокий воротничок, на голове соломенная шляпа, в галстуке алмазная булав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Заблудились, сосед? — спросил он и выплюнул семечки зеленого яблока, которое е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ичуть, — говорю я. — Мы едем на Запад, сэр. Мы бросили свою ферму — там камни пополам с пнями. Говорят, на Западе земля есть, и солнце светит даже зим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знакомец поджал губ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Самая лучшая земля — это в Айове, — сказал о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Может быть, — кивнул я. — Но с деньгами у меня туго. Если фермы в Айове не раздаются даром, мы уж лучше поедем дальш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рант поскреб себе подбород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Послушайте, земли у меня больше, чем я могу вспахать. Вы люди как будто порядочные. Я бы хотел заполучить вас в соседи. Я отдам вам по дешевке восемьдесят акров — ни пенька, ни камешка. Бери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Большое спасибо, сэр, — сказал я, — но, боюсь, вы посмеетесь надо мной, если я предложу вам все, что есть у меня в кошель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А сколько там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Ровно десять доллар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Заметано! — сказал о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чуть было не подавился от удивления. Я думал, что он шутит, но он проворно нацарапал на старом конверте купчу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 xml:space="preserve">Гектор Джонс, так зовут меня, сосед, — сказал он. — Можете называть меня Геком, как вс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ыл ли кто на свете любезнее и щедрее? Он подписался широким росчерком, а я, ликуя, раскрыл свой кошел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туда вылетели три белых бражника. Эти паршивцы грызли мою единственную десятидолларовую бумажку, наверное, от самого Коннектикута, но от нее осталось еще достаточно, чтобы купить ферму. И без единого пенька или камешка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стер Гек Джонс вскочил на подножку и показывал нам путь, с милю или около того. Ребята тем временем пытались позабавить его. Уилл двигал ушами, а Джилл скосила глаза, а Честер дергал носом, как кролик, Эстер махала руками, как птица крыльями, Питер свистел сквозь передние зубы, которых у него не было, а Том стоял на голове. Но мистер Гек Джонс не обращал на</w:t>
      </w:r>
      <w:r>
        <w:rPr>
          <w:bCs/>
        </w:rPr>
        <w:t xml:space="preserve"> них </w:t>
      </w:r>
      <w:r>
        <w:rPr/>
        <w:t>никакого вним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конец он вытянул свою длинную руку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Вот ваши владения, сосед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так и посыпались из машины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ы восхищенно глядели на свои новые угодья — обширные и солнечные, с дубом на холмике. Был, правда, один недостаток. У дороги целый акр занимал грязный пруд: там и бизон утонул бы. Но сделка есть сдел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Ма, — сказал я своей дорогой Мелиссе, — ты видишь этот чудесный старый дуб на холме? Там мы построим себе дом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ет, не построите, — возразил   мистер Джонс. — Этот дуб не ваш. Ваше только то, что вы видите под водой.</w:t>
      </w:r>
      <w:r>
        <w:rPr>
          <w:bCs/>
        </w:rPr>
        <w:t xml:space="preserve"> Ни</w:t>
      </w:r>
      <w:r>
        <w:rPr/>
        <w:t xml:space="preserve"> пенька, ни камешка — я же говорил вам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не показалось, что он доволен своей шуткой, но на лице у него не было и следа улыб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о, сэр, — сказал я, — вы же говорили, что отдаете нам восемьдесят акр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Говори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А этот грязный пруд занимает только один акр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ет, — ответил он. — Там все восемьдесят акров, один на другом, как слоеный пирог. Я не говорил, что ваши владения все на поверхности. Они на восемьдесят акров в глубину, Мак-Брум. Прочтите купчу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прочел. Он говорил прав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Хи-хо! Хи-хо! — засмеялся он. — Здорово я таки провел вас, Мак-Брум. До свидания, сосед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он убежал и смеялся в рукав до самого дома. Я вскоре узнал, что мистер Гек всегда смеялся в рукав. Мне рассказывали, что когда он ложился спать и вешал свою куртку, то весь накопившийся смех высыпался из рукавов и всю ночь не давал ему заснуть. Но это неправ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 вот насчет арбузов я вам сейчас расскажу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вот, мы стояли и смотрели на наши владения — один акр! — которые только на то и годились, чтобы окунуться в них в жаркий день. А этот день был на моей памяти самым жарким. Как потом оказалось, самым жарким вообще в истории. В этот самый день, за три минуты до полудня, кукуруза всех полей Айовы затрещала и изжарилась на корню. Такова история. Вы, должно быть, читали о ней. Есть даже снимки в доказательств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обратился к детя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>,</w:t>
      </w:r>
      <w:r>
        <w:rPr/>
        <w:t xml:space="preserve"> не бывает никакого худа без добра. Вода в нашем пруду мутновата, зато мокрая. Давайте прыгнем в нее прохладить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а мысль понравилась, и мы живо очутились в купальниках. Я подал знак, мы разбежались и прыгнули. И в этот самый момент ударила такая засуха, что под нами оказалась земля. Пруд мгновенно испарился. Это было поразитель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льчики прыгали вниз головой и нырнули в... землю, только ноги болтались в воздухе. Мне пришлось вытаскивать их из земли, как морковки. Девочки еще зажимали себе носы и поэтому не успели прыгнуть. Они очень огорчились, когда такую лужу вдруг выдернули из-под ни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когда я пощупал эту землю, мое фермерское сердце так и екнуло. Почва была рыхлая и мягкая, как черный барха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Мелисса, дорогуша! — крикнул я. — Посмотри-ка! Земля тут такая богатая, что ее</w:t>
      </w:r>
      <w:r>
        <w:rPr>
          <w:bCs/>
        </w:rPr>
        <w:t xml:space="preserve"> бы</w:t>
      </w:r>
      <w:r>
        <w:rPr/>
        <w:t xml:space="preserve"> следовало держать в федеральном бан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ня вдруг затрясло от возбуждения. Эта сказочная почва буквально взывала о посеве. В машине у нас остался мешок с сухими бобами, и я послал за ним Уилла и Честе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капывать землю было незачем. Я велел Полли вести палкой прямую борозду, а Тиму — идти за нею и делать ямки в земле. Сам же пошел следом, я клал по бобу в каждую ямку и притаптывал каблук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вот, не прошел я и двух ярдов, как за ногу меня схватило что-то зеленое, с листьями. Я обернулся. За мною полз бобовый стебель, ища палку или шест, чтобы обвить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Чудеса! — вскричал я. — Вот так почва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беги лезли со всех сторон. Мне пришлось пуститься бегом, чтобы обогнать и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ка я добежал до конца борозды, первые побеги уже зацвели, на них повисли стручья и тут же созре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жете себе представить наш восторг! Уилл хлопал ушами, Джилл скосила глаза, Честер шевелил носом, Эстер махала руками, Питер свистел сквозь зубы, которых не было, а Том стоял на голов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>! —</w:t>
      </w:r>
      <w:r>
        <w:rPr/>
        <w:t xml:space="preserve"> крикнул я. — Убрать бобы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 один час мы посадили и убрали весь урожай бобов. Ну и жарища же стояла в этот день! Я послал Ларри поискать у дороги хороший желудь. Мы посадили этот желудь, но он рос не так быстро, как я ожидал: тенистое дерево выросло только часа через три. Под сенью нашего дуба устроили стоянку, а на следующий день повезли бобы в Барнсвилл. Я обменял их на разные семена: моркови, свеклы, капусты, салата... Торговец даже отыскал на самом дне ларя несколько зернышек кукуруз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мы нашли, что сажать кукурузу опасно. Стебли вырастали так быстро, что могли поцарапать вам но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, конечно, у этой почвы был свой секрет. Однажды здесь даже побывал правительственный эксперт и долго изучал этот вопрос. Он сказал, что в этой части Айовы было когда-то гигантское озеро. За тысячи лет оно усохло, превратившись в наш пруд, и рыбе в нем стало теснее, чем сардинам в жестянке. От этой тесноты ее много гибло. Но ничто лучше рыбы не может обогатить почву азотом. Это научный факт. А от азота все растет с бешеной скоростью... Действительно, нам в почве иногда попадались рыбьи к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вот однажды к нам в гости пришел мистер Гек Джонс. Он ел сырую репку, и, когда увидел, что мы убираем капусту, глаза у него полезли на лоб. Гек чуть не ослеп от этого зрелищ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 поспешно ушел, бормоча что-то под но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Мелисса, милочка, — сказал я, — этот человек задумал недобро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юди в городе рассказывали мне, что ферма у мистера Джонса самая плохая во всей Айове. Ураганы снесли весь пахотный слой и оставили только твердую подпочву. Ему приходилось вскапывать ее топором и зубилом. Однажды мы услышали за холмом пальбу, и мои ребята полезли посмотреть, в чем дело. Оказалось, он засевает свою землю из дробов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м временем мы занимались на ферме своими делами. Не стану скрывать, что доходы у нас вскоре стали вполне приличными. Там, в Коннектикуте, мы были рады, если собирали урожай один раз в год. А теперь мы сеяли и убирали по три-четыре раза в день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были у нас и трудности. Сорняки, например. Ребята подстерегали их по очереди. Как только сорняк показывался из земли, они накидывались на него с мотыгами и спешили уничтожить. Вы можете представить себе, что случилось бы, если бы сорняки укоренились в такой богатой почве, как наш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лопоты были и со сроками посева и уборки. Как-то раз мы посеяли салат, и тут моя женушка Мелисса позвала нас обедать. Пока мы ели, салат выгнал стрелки и зацвел, и мы потеряли весь урожа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В один прекрасный день мистер Гек Джонс</w:t>
      </w:r>
      <w:r>
        <w:rPr/>
        <w:t xml:space="preserve"> появился вновь, да еще улыбаясь. Ему казалось, что он нашел лазейку в купчей, по которой передал землю н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 xml:space="preserve">Хи-хо! — засмеялся он. На этот раз он жевал редиску. — Сейчас я вас поймаю, сосед Мак-Брум! В купчей сказано, что вы должны отдать мне </w:t>
      </w:r>
      <w:r>
        <w:rPr>
          <w:iCs/>
        </w:rPr>
        <w:t>все,</w:t>
      </w:r>
      <w:r>
        <w:rPr/>
        <w:t xml:space="preserve"> что есть у вас в кошельке, а вы не отда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у что вы, сэр, — возразил я. — Десять долларов. Больше у меня в кошельке не было ни цен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 xml:space="preserve">У вас в кошельке были </w:t>
      </w:r>
      <w:r>
        <w:rPr>
          <w:iCs/>
        </w:rPr>
        <w:t>бражники.</w:t>
      </w:r>
      <w:r>
        <w:rPr/>
        <w:t xml:space="preserve"> Я видел, </w:t>
      </w:r>
      <w:r>
        <w:rPr>
          <w:bCs/>
        </w:rPr>
        <w:t>как</w:t>
      </w:r>
      <w:r>
        <w:rPr/>
        <w:t xml:space="preserve"> они улетели. Три белоснежные ночные бабочки, Мак-Брум. Я хочу получить их не позже чем в три часа пополудни или отберу ферму обратно. Хе-хе-хе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он ушел, смеясь</w:t>
      </w:r>
      <w:r>
        <w:rPr>
          <w:bCs/>
        </w:rPr>
        <w:t xml:space="preserve"> в рука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 как раз звонила к обеду, так что времени у нас было в обрез. Черт бы побрал этого пройдоху! Но по закону он был пра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>! —</w:t>
      </w:r>
      <w:r>
        <w:rPr/>
        <w:t xml:space="preserve"> крикнул</w:t>
      </w:r>
      <w:r>
        <w:rPr>
          <w:bCs/>
        </w:rPr>
        <w:t xml:space="preserve"> я.</w:t>
      </w:r>
      <w:r>
        <w:rPr/>
        <w:t xml:space="preserve"> —</w:t>
      </w:r>
      <w:r>
        <w:rPr>
          <w:bCs/>
        </w:rPr>
        <w:t xml:space="preserve"> Изловите </w:t>
      </w:r>
      <w:r>
        <w:rPr/>
        <w:t>мне трех белых бражников!</w:t>
      </w:r>
      <w:r>
        <w:rPr>
          <w:bCs/>
        </w:rPr>
        <w:t xml:space="preserve"> Живо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ы разбежались в разные стороны. Но среди дня ночную бабочку найти невозможно — попробуйте сами, если не верите. Все мы вернулись с пустыми рук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оя женушка Мелисса заплакала, видя, что нам придется покинуть ферму. Не стану скрывать: дело принимало скверный оборот, перспективы были самые мрачные «Мрачные. Мрак.. </w:t>
      </w:r>
      <w:r>
        <w:rPr>
          <w:iCs/>
        </w:rPr>
        <w:t>Мрак —</w:t>
      </w:r>
      <w:r>
        <w:rPr/>
        <w:t xml:space="preserve"> вот что нас спасет!» — подумал я и послал ребят сбегать к старой ели, стоявшей у дороги, набрать мешок шиш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х и заспешили же мы! Обгоняя друг друга, посадили по шишке через каждые три фута. Они проросли. Мы в тревоге стояли вокруг, и я все время смотрел на часы. А насчет арбузов — погодите минутку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когда до трех часов оставалось всего лишь десять минут, из шишек вырос густой еловый ле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у и мрак же был в этом лесу! Сквозь еловую хвою не просачивался ни единый лучик. Я забрался в самую чащу и зажег фонарик. Не прошло и минуты, как меня роем окружили ночные бабочки, — они подумали, что настала ночь. Я поймал за крылья трех бражников и выбежал из ле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ижу — стоит мистер Гек Джонс, и не один, а с шериф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Хи-хо! Хи-хо! — засмеялся Гек Джонс. Он ел айву — Сейчас будет ровно три, а бражников вам днем не поймать. Ферма — моя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е спешите, сосед Джонс, — говорю я, а сам сложил ладони коробочкой. — Вот вам ваши бражники, три штуки. А теперь прочь отсюда, пока ноги у вас не пустили корней, а из ушей не вырос плющ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 убежал, бормоча что-т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Мелисса, милочка, — сказал я, — этот человек задумал недоброе. Он вернется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х и пришлось нам повозиться, пока мы вырубили этот лес. Часть стволов мы дали распилить на доски и построили дом на участке, в самом углу. Остальное отдали соседям. А потом несколько недель корчевали п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не подумайте, что все время у нас проходило в одном лишь труде и заботах. Некоторые овощи мы выращивали просто для забавы. Возьмите хотя бы тыкву. Плети у нее росли так быстро, что за тыквами еле можно было угнаться. На это стоило посмотреть. Ребята из сил выбивались, гоняясь за тыквами. А иногда они устраивали тыквенные гон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воскресенье после обеда старшие ребята — просто ради смеха — сажали тыквенное семечко и старались вскочить на тыкву верхом. Это было нелегко. Нужно было уловить момент, когда цветок опадет и появится завязь. Ух! Тыква подхватит вас и помчит по участку, пока не выдохнется. Иногда ребята сажали канталупу — она растет еще быстре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 девочки придумали игру «в катапульту». Нужно было только встать над зерном кукурузы, когда оно начинает прорастать. Росток так и подбрасывал их кверх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астенько мы видели, как мистер Джонс стоит вдали на холме и наблюдает. «Он не успокоится, пока не прогонит нас с этой земли», — не раз думал 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вот однажды, среди ночи, меня разбудило хихиканье. Я подошел к окну и увидел в лунном свете Гека. Он квохтал, и хихикал, и ржал, и разбрасывал семена во все сторо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Что это вы задумали, сосед Джонс? — крикнул 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Хи-хо! — ответил он и убежал, смеясь в рука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 вы понимаете, я больше и глаз сомкнуть не смог. Наутро, чуть солнце встало, наша ферма начала зарастать сорняками. Вы никогда таких не видывали! Они лезли из под земли и сталкивались друг с другом как одержимые — мышиный горочек и молочай, репейник и вьюн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м пришлось сразиться врукопашную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>! —</w:t>
      </w:r>
      <w:r>
        <w:rPr/>
        <w:t xml:space="preserve"> вскричал я. — За работу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мы начали рубить и мотыжить. На каждый выкорчеванный сорняк вырастало несколько новых. Мы боролись с ними целый месяц. Не приди нам на помощь соседи, мы бы и до сих пор мотыжи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упил наконец день, когда ферма была очищена, и тут снова появился старина Гек Джонс. Он ел большой ломоть арбуза. Именно к этому я и вел свой рассказ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Как дела, сосед Мак-Брум? — сказал он. — Я пришел попрощаться с в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Разве вы уезжаете, сэр?</w:t>
      </w:r>
      <w:r>
        <w:rPr>
          <w:bCs/>
        </w:rPr>
        <w:t xml:space="preserve"> — спросил 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е я, а в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посмотрел ему прямо в лиц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А если я не уеду, сэр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 xml:space="preserve">Хи-хо, Мак-Брум! Там, где я взял семена сорняков, их остались еще целые груды!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рпение у меня лопнуло. Я засучил рукава, чтобы задать ему трепку, которую он запомнил бы на всю жизнь. Но то, что тут произошло, избавило меня от хлопо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гда мои ребята обступили его, мистер Джонс совершил оплошность, выплюнув сразу с пригоршню арбузных семеч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произошло мгновенно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ge">
              <wp:posOffset>948690</wp:posOffset>
            </wp:positionV>
            <wp:extent cx="3731260" cy="4286250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 успел я понять, </w:t>
      </w:r>
      <w:r>
        <w:rPr>
          <w:iCs/>
        </w:rPr>
        <w:t>что</w:t>
      </w:r>
      <w:r>
        <w:rPr/>
        <w:t xml:space="preserve"> он сделал, как арбузная плеть обвилась вокруг его тощих ног, и он брякнулся наземь. Он вскочил и заметался по ферме. Арбузные семечки летели во все стороны. Он повернул обратно и наткнулся на тыкву, оставшуюся с воскресенья. И тотчас же арбузы и тыквы запрыгали по всему участку и начали швырять Гека из стороны в сторону. Он так и летал то туда, то сюда. Арбузы сталкивались и взрывались. Гек был весь в арбузной мякоти, как будто его выбросило из бутылки с соус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о стоило посмотреть. Уилл шевелил ушами, Джилл скосила глаза, Честер дергал носом, Эстер хлопала руками, как крыльями, Питер свистел сквозь передние зубы, которых у него не было, Том стоял на голове, а крошка Кларинда сделала свой первый ша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м временем арбузы и тыквы начали выдыхаться. Я подумал, что мистеру Геку Джонсу, наверное, хочется поскорее попасть домой, и послал Ларри за семечком от большой канталуп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Хи-хо, сосед Джонс! — сказал я и всадил семечко у его ног. Не успел я сказать «Пока'», как плеть подхватила его. Большая канталупа мигом домчала его домой. Хотел бы я, чтоб вы видели эт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ольше он не возвращался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т вам и вся правда об этом. Если вы услышите о чудесном акре Мак-Брума что-либо другое, это будут чистейшие выдумк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-114300</wp:posOffset>
            </wp:positionV>
            <wp:extent cx="3891280" cy="57200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572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Рисунок В. ЧИЖИКОВ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БОЛЬШОЙ ВЕТЕР</w:t>
      </w:r>
    </w:p>
    <w:p>
      <w:pPr>
        <w:pStyle w:val="Normal"/>
        <w:spacing w:lineRule="exact" w:line="360"/>
        <w:jc w:val="both"/>
        <w:rPr/>
      </w:pPr>
      <w:r>
        <w:rPr/>
        <w:t>Н</w:t>
      </w:r>
      <w:r>
        <w:rPr/>
        <w:t>е могу отрицать: в прерии бывает иногда чуточку ветрено... Вот, скажем, в прошлом году порыв ветра промчался по нашей ферме и унес ведро парного молока. На следующий день он вернулся за коровой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Но не об этом ветре я хочу вам рассказать.</w:t>
      </w:r>
      <w:r>
        <w:rPr>
          <w:bCs/>
        </w:rPr>
        <w:t xml:space="preserve"> Он </w:t>
      </w:r>
      <w:r>
        <w:rPr/>
        <w:t>не в счет. Так, обычный степной ветерок. О нем вроде бы не стоит и рассказывать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Ногу мне сломал </w:t>
      </w:r>
      <w:r>
        <w:rPr>
          <w:i/>
        </w:rPr>
        <w:t>большой</w:t>
      </w:r>
      <w:r>
        <w:rPr/>
        <w:t xml:space="preserve"> ветер. Я не жду, что вы мне поверите сразу же. Начну лучше с мелких случаев, а уж потом дойду и до костоломного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Я хорошо помню первый ветер, подувший из прерии после того, как мы купили нашу чудесную ферму. Да, земля была богатая. Лучшая в Айове. На ней созревало</w:t>
      </w:r>
      <w:r>
        <w:rPr>
          <w:bCs/>
        </w:rPr>
        <w:t xml:space="preserve"> что</w:t>
      </w:r>
      <w:r>
        <w:rPr/>
        <w:t xml:space="preserve"> угодно, да еще с быстротой молни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В то утро, о котором я говорю, старшие мальчики помогали мне приколачивать дранки к крыше. Я купил бочонок гвоздей, но они оказались чуть коротковатыми. Мы посадили их в нашу замечательную землю и хорошенько полили. За какие-нибудь пять-десять минут гвозди выросли на целых полдюйма!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Так вот, сидим мы на крыше, приколачиваем дранки. В небе сначала не было ни облачка. Младшие ребята играли в шарики, носились по всему участку, а девочки прыгали через веревочку. Я приколотил последнюю дранку и сказал себе: «Джош Мак-Брум, а крыша-то вышла на славу. Сто лет продержится»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И тут вдруг почувствовал, что мне дует в затылок. А минутку спустя кто-то из девочек — кажется, Полли — окликнула мен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</w:rPr>
        <w:t xml:space="preserve">— </w:t>
      </w:r>
      <w:r>
        <w:rPr>
          <w:bCs/>
        </w:rPr>
        <w:t xml:space="preserve">Па, — говорит, — разве у кроликов есть </w:t>
      </w:r>
      <w:r>
        <w:rPr/>
        <w:t>крылья?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Я засмеялся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— </w:t>
      </w:r>
      <w:r>
        <w:rPr/>
        <w:t>Нет, Полл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— </w:t>
      </w:r>
      <w:r>
        <w:rPr/>
        <w:t>Почему</w:t>
      </w:r>
      <w:r>
        <w:rPr>
          <w:bCs/>
        </w:rPr>
        <w:t xml:space="preserve"> же они</w:t>
      </w:r>
      <w:r>
        <w:rPr/>
        <w:t xml:space="preserve"> тогда летят, да еще целой стаей?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Поднял я голову, смотрю: батюшки! Кролики летят, то хлопая, то руля ушами. Аккуратненько так построились в клин и шпарят прямо на юг. И тут я понял, что нас ждет небольшой ветерок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— </w:t>
      </w:r>
      <w:r>
        <w:rPr/>
        <w:t>Все бегом! — крикнул я ребятам. Мне не хотелось, чтобы и они взмыли на ушах. — 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 xml:space="preserve"> —</w:t>
      </w:r>
      <w:r>
        <w:rPr/>
        <w:t xml:space="preserve"> все домой! Живо!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Бельевые веревки уже начали крутиться, как скакалки. Моя женушка Мелисса пекла в это время пышки и распахнула дверь. Мы все вбежали в дом — и как раз вовремя. Ветер мчался за нами по пятам, как стая волков: ему хотелось ворваться вместе с нами в дом и похозяйничать там вволю! Этот степной ветер такой невежа!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ы захлопнули дверь у него перед носом. Ветру это не понравилось. Он стучал и дубасил в дверь, а мы навалились всем скопом и держали ее, чтобы не открылась. Вот это была битва! Весь наш дом трещал и шатался!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— </w:t>
      </w:r>
      <w:r>
        <w:rPr/>
        <w:t>Держите, ягнятки мои! — вопил я. — Навались!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Дверные</w:t>
      </w:r>
      <w:r>
        <w:rPr>
          <w:bCs/>
        </w:rPr>
        <w:t xml:space="preserve"> доски</w:t>
      </w:r>
      <w:r>
        <w:rPr/>
        <w:t xml:space="preserve"> выгибались, как клепки у бочки. Но мы так и не впустили ветер. Увидев, что ему с нами не справиться, он прокрался вокруг дома к задней двери. Но Уилл, наш самый старший, оказался хитрей. Он свалил у этой двери груду свежих пышек. Мелисса, моя женушка, отлично стряпает, но вот пышки у нее всегда получаются тяжеловатыми. Они крепко держали дверь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Но что меня больше всего тревожило — это наша чудесная, тучная почва. Негодник ветер мог утащить ее, оставив в земле только яму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— </w:t>
      </w:r>
      <w:r>
        <w:rPr/>
        <w:t>Держите, ребята! — кричал я. — Навались!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Битва длилась целый час. Наконец ветру надоело колотить в дверь своей глупой башкой. Сердито запыхтев, он повернулся и умчался прочь, разбросав всю изгородь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ы отдышались, и я чуточку приоткрыл дверь. Тишина. Ни один листок не шевелится. Зачирикала какая-то птичка. Я выбежал из дому и помчался взглянуть на наш многострадальный участок. Я увидел там такое, что у меня глаза на лоб полезл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— </w:t>
      </w:r>
      <w:r>
        <w:rPr/>
        <w:t>Мелисса! — закричал я весело — 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>!</w:t>
      </w:r>
      <w:r>
        <w:rPr/>
        <w:t xml:space="preserve"> Сюда, ягнятки мои! Посмотрите!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ы стояли пораженные. Вся земля была на месте, до последнего комочка. Спасибо ребятам! Во время игры они разбросали шарики по всему полю, а те выросли и стали большими, как валуны. Так и лежали они, сверкая на солнце, — агатовые и стеклянные глыбы, прикрывая нашу драгоценную почву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Но все же этот негодник ветер не ушел с пустыми руками. Он сорвал с нашей новой крыши всю дранку, вместе с гвоздями. Позже мы узнали, что ветер вымостил дранкой все до одной канавы в соседнем округе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Да, это был довольно сильный сквознячок. Но еще не тот </w:t>
      </w:r>
      <w:r>
        <w:rPr>
          <w:iCs/>
        </w:rPr>
        <w:t>большой</w:t>
      </w:r>
      <w:r>
        <w:rPr/>
        <w:t xml:space="preserve"> ветер, что сломал мне ногу. И все-таки он научил меня кое-чему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— </w:t>
      </w:r>
      <w:r>
        <w:rPr/>
        <w:t>Ребята, — сказал я, когда мы убрали с поля каменные глыбы, — в следующий раз, когда вот такой ветерок заявится к нам без приглашения, мы будем к этому готовы. Всякая палка о двух концах. Мне кажется, ветер может быть даже полезен нашей ферме, если показать ему, кто здесь хозяин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И когда ветер налетел снова, мы заставили его на нас поработать! Я сделал ветряной плуг: пристроил к моему старому плугу мачту с простыней и руль. Как только начинался ветер, я принимался ездить взад и вперед по участку и распахивал его. Наш сын Честер однажды таким образом </w:t>
      </w:r>
      <w:r>
        <w:rPr>
          <w:bCs/>
        </w:rPr>
        <w:t>вспахал весь</w:t>
      </w:r>
      <w:r>
        <w:rPr/>
        <w:t xml:space="preserve"> участок меньше чем за три минуты!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Утром в День благодарения жена велела девочкам ощипать к обеду большую индюшку. Они эту работу не любят, но тут, как по заказу, налетел ветер из прерии. Девочки выставили индюшку за окно, и ветер ощипал ее начисто, до последней пушинк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</w:rPr>
        <w:t>О,</w:t>
      </w:r>
      <w:r>
        <w:rPr/>
        <w:t xml:space="preserve"> мы просто радовались, когда на ферму налетал ветер! Ребята в этих случаях всегда просили отпустить их во двор поиграть с ним. А девочки, те любили прыгать через бельевые веревки, которые крутил ветер. Но Мелисса боялась, что их унесет. Тогда я им сделал ветровые башмаки из увесистых железных кастрюль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ного раз я видел, как ребята надевали свои ветровые башмаки и неуклюже выбирались из дому, захватив с собой большую жестяную воронку и все пустые бутылки и банки, какие только могли найти. Они до отказа набивали их свежим северным ветром и плотно закупоривал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А потом летом, в зной, откупоривали бутылочку-другую свежего ветра и наслаждались прохладой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Нам, конечно, приходилось каждую осень принимать меры предосторожности, делать нашу фер</w:t>
      </w:r>
      <w:r>
        <w:rPr>
          <w:bCs/>
        </w:rPr>
        <w:t>му</w:t>
      </w:r>
      <w:r>
        <w:rPr/>
        <w:t xml:space="preserve"> ветроупорной. Поэтому мы засевали поле лютиками. Эти цветы блестящие и скользкие, словно маслом намазаны. Ветер, бывало, скользнет по ним и укатит с фермы, не тронув землю. Крышу мы с мальчиками покрыли заново. На этот раз крепили дранки шурупами, а не гвоздям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Но вот однажды задул </w:t>
      </w:r>
      <w:r>
        <w:rPr>
          <w:iCs/>
        </w:rPr>
        <w:t>большой</w:t>
      </w:r>
      <w:r>
        <w:rPr/>
        <w:t xml:space="preserve"> ветер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Начал он с пустяков. По небу пронеслось несколько кроликов да пара ворон хвостом вперед. Ничего особенного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Девочки, конечно, выбежали попрыгать через бельевые веревки, а мальчики усердно набивали ветром бутылки, пополняя запас на лето. Ма только что испекла партию свежих пышек. Ох, как они вкусно пахли! Я съел их с дюжину, горячими, прямо из печи. И это оказалось ужасной ошибкой!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Ветер за окном продолжал набирать скорость и расшвыривать колья изгород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— </w:t>
      </w:r>
      <w:r>
        <w:rPr/>
        <w:t>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>! —</w:t>
      </w:r>
      <w:r>
        <w:rPr/>
        <w:t xml:space="preserve"> крикнул я. — Домой, ягнятки! Ветер начинает безобразничать!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Ребята вбежали гурьбой и сняли свои ветровые башмаки. И как раз вовремя! Бельевые веревки завертелись так быстро, что словно исчезли. Потом мы увидели, как по воздуху летит курятник вместе с курам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Небо потемнело и нахмурилось. Этот ветер налетел на нас с далекого севера. Он завывал, свистел и сотрясал весь дом. Чашки в шкафу дребезжали и стучали о блюдца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Вскоре мы увидели, что по степи катятся, словно перекати-поле, большие комья шерсти. Оказалось — это лесные северные волки. А потом примчался старый, дуплистый ствол и ударился о колоду, на которой я колол дрова. Из него вылез черный медведь, и какой же он был сердитый! Он собирался зимовать в этом дупле, а его вдруг разбудили. Он свирепо зарычал и стал оглядываться — кого бы съесть. Увидел нас в окне и решил, что и мы подойдем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Тут даже наши ребята испугались и столпились у камина, держась за рук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Я схватил свой дробовик и распахнул</w:t>
      </w:r>
      <w:r>
        <w:rPr>
          <w:bCs/>
        </w:rPr>
        <w:t xml:space="preserve"> окно.</w:t>
      </w:r>
      <w:r>
        <w:rPr/>
        <w:t xml:space="preserve"> Вот это и была </w:t>
      </w:r>
      <w:r>
        <w:rPr>
          <w:iCs/>
        </w:rPr>
        <w:t>ошибка!</w:t>
      </w:r>
      <w:r>
        <w:rPr/>
        <w:t xml:space="preserve"> Случились две неприятности сразу. Медведь был уже близко, и в спешке я не учел направление ветра. А ветер со свистом несся </w:t>
      </w:r>
      <w:r>
        <w:rPr>
          <w:iCs/>
        </w:rPr>
        <w:t>вдоль</w:t>
      </w:r>
      <w:r>
        <w:rPr/>
        <w:t xml:space="preserve"> стены, и, когда я высунул из окна дуло, он согнул ружье, как кочергу. Дробь полетела прямо на юг. Позже я узнал, что она сбила пару уток над Мексикой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Но этого мало: когда я открыл окно, получился такой сквозняк, что ребят затянуло в трубу! Они держались за руки и вылетели цепочкой, как сосиск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а чуть не упала в обморок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— </w:t>
      </w:r>
      <w:r>
        <w:rPr/>
        <w:t>Мелисса, дорогуша! — крикнул я. — Не тревожься, я их верну!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Я схватил длинную веревку и выбежал из дому. Высоко в небе виднелись мои ребятишки: они летели на юг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И тут я увидел медведя, и он тоже увидел меня. Он зарычал, и пасть у него была полна зубов, похожих на ржавые гвозди. Медведь встал на дыбы и пошел на меня, сверкая красными, как огонь, глазам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не не хотелось связываться с этим чудовищем. Я увернулся и очутился позади бельевой веревки. Одним глазом я смотрел на медведя, другим — на ребят. Они улетели уже далеко и казались не крупнее майских жуков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едведь кинулся на меня. Ветер крутил бельевую веревку так быстро, что ее не было видно. И медведь прыгнул прямо в нее!</w:t>
      </w:r>
      <w:r>
        <w:rPr>
          <w:bCs/>
        </w:rPr>
        <w:t xml:space="preserve"> Ох</w:t>
      </w:r>
      <w:r>
        <w:rPr/>
        <w:t xml:space="preserve"> и запрыгал же он! Прыгал как на горячей сковороде, только еще быстрее. Он уже никак не мог вырваться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Я, конечно, не стал терять времени и тут же замахал руками, как птица крыльями. Ветер был такой сильный, что казалось — я полечу вслед за ребятами. Ветер толкал, швырял меня, но не поднимал над землей ни на дюйм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Проклятье! Я съел слишком много пышек. Пышки были тяжелые, как свинец, и тянули меня вниз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Ребята уже почти скрылись из виду. Я кинулся в сарай, где стоял ветряной плуг. Едва я вытащил его, простыня вздулась, и я помчался пулей, вспахивая глубокую борозду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Ну и мчался же я! Даже быстрее, чем мои ребята. Я держался за ручки плуга, то и дело сворачивая, чтобы не налететь на дома и сараи. Я видел, как разлетаются от ветра стога сена. Будь этот ветер еще чуточку сильнее, он сдул бы и солнце с неба. Я не удивился бы, если бы наше светило зашло на юге средь бела дня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Я мчался очень быстро и скоро нагнал ребят. Они еще держались за руки и летели над самыми верхушками деревьев. Наконец я мог уже окликнуть их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— </w:t>
      </w:r>
      <w:r>
        <w:rPr/>
        <w:t>Смелей, мои ягнятки! — крикнул я. — Держитесь!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Вот они уже прямо надо мною. Но простыня так вздулась от ветра, что я не смог остановить плуг. Я выпустил ручки и выпрыгнул наземь, когда был уже далеко впереди своих ребят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Потом швырнул веревку в воздух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— </w:t>
      </w:r>
      <w:r>
        <w:rPr/>
        <w:t>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>! —</w:t>
      </w:r>
      <w:r>
        <w:rPr/>
        <w:t xml:space="preserve"> крикнул я, когда они пролетали надо мною. — Держите!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Эстер не поймала веревку, и Джилл не поймала, и Питер не поймал. Но Уилл поймал ее. Чтобы удержать их, я врылся в землю каблуками. А потом повернул назад. Ребята оказались такими легкими, что повисли в воздухе, и мне пришлось за веревку тащить их домой, словно связку воздушных шаров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Ну а на то, чтобы пробиться домой наперерез ветру, у меня ушло немало времени. Нелегкое это было дело, уверяю вас! Время уже подходило к ужину, когда показался наконец наш дом, а черный медведь все еще прыгал через веревку!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Я втащил ребят в дом. Паршивцы! Им, видишь ли, очень понравилось летать, и они собирались повторить это когда-нибудь еще разок. Мать надела им ветровые башмаки и уложила в постель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Ветер дул всю ночь, и наутро медведь все еще продолжал прыгать. Язык вываливался у него из пасти, и он так похудел, что от него оставались лишь шкура да кост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Наконец ближе к полудню ветру надоело дуть в одну и ту же сторону, и он повернул в другую. Нам стало жаль медведя, и мы перерезали веревку. Он так измучился, что даже не рычал. Тут же он направился в свой лес, чтобы подыскать новое дупло и забраться в него на зимовку. Но ходить он разучился. Мы смотрели, как он скачет на север, — скок, скок, скок, — пока не потеряли из виду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Вот этот-то </w:t>
      </w:r>
      <w:r>
        <w:rPr>
          <w:iCs/>
        </w:rPr>
        <w:t>большой</w:t>
      </w:r>
      <w:r>
        <w:rPr/>
        <w:t xml:space="preserve"> ветер и сломал мне ногу. Он не только вытащил из земли все колья изгороди, но и ямки, оставшиеся от них, унес. Одну такую яму он уронил у дверей сарая, и я в нее ухнул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Все это сущая правда. У нас в прерии каждый знает, что Джош Мак-Брум готов скорей ногу сломать, чем соврать.</w:t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457200</wp:posOffset>
            </wp:positionV>
            <wp:extent cx="4319905" cy="63341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Рисунки В. ЧИЖИКОВ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ВОЙНА ЗА КУКУРУЗНЫЙ ПОЧАТОК</w:t>
      </w:r>
    </w:p>
    <w:p>
      <w:pPr>
        <w:pStyle w:val="Normal"/>
        <w:spacing w:lineRule="exact" w:line="380"/>
        <w:jc w:val="both"/>
        <w:rPr/>
      </w:pPr>
      <w:r>
        <w:rPr/>
        <w:t>К</w:t>
      </w:r>
      <w:r>
        <w:rPr/>
        <w:t>узнечики? Да, конечно, они пронюхали о нашей чудесной ферме. Эти длинноногие, колченогие, быстроногие разбойники оставили нас без кров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Вы знаете, что это за народ — кузнечики? Оглянуться не успеешь, как заплюют вас жвачкой. И страшно прожорливы. По-моему, никто на свете не может съесть такую прорву, как кузнечики. Особенно их привлекает </w:t>
      </w:r>
      <w:r>
        <w:rPr>
          <w:iCs/>
        </w:rPr>
        <w:t>всякая зелен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не собираюсь вам тут хиханьки разводить. Напротив! Джош Мак-Брум — вы меня знаете, конечно, — готов скорее согласиться жить на дереве, чем соврат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Так вот, начнем с погоды. Лето уже наступило, но было еще недостаточно жарко для кузнечиков. Ребята помогали мне рыть колодец и толковали о том, что они собираются вырастить, чтобы послать на окружную выставку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Я думаю — вы уже слышали, какая у нас плодородная почва. </w:t>
      </w:r>
      <w:r>
        <w:rPr>
          <w:iCs/>
        </w:rPr>
        <w:t>Все</w:t>
      </w:r>
      <w:r>
        <w:rPr/>
        <w:t xml:space="preserve"> растет, а уж как быстро! Семена сразу прорастают, и всходы выскакивают из земли прямо на глазах. Вот, не дальше чем позавчера, один из наших мальчиков уронил пятак, и пока его искал — из пятака уже вырос четвертак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Однажды, рано утром, к нам по дороге приковылял какой-то долговязый, давно нечесанный незнакомец. Ну, и длинный же он был! Я думаю — упади с него шляпа, она летела бы до земли дня дв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Привет, сэр, — сказал он. — Я Джон Узколицый, оттуда, отсюда и из прочих мест. Я могу дешево покрасить вам сара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Он, оказывается, был не только длинный, тощий и лохматый, а еще и близоруки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У нас нет сарая, — сказал</w:t>
      </w:r>
      <w:r>
        <w:rPr>
          <w:bCs/>
        </w:rPr>
        <w:t xml:space="preserve"> я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bCs/>
        </w:rPr>
        <w:t>Он</w:t>
      </w:r>
      <w:r>
        <w:rPr/>
        <w:t xml:space="preserve"> прищурился и засмеялс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В таком случае, —</w:t>
      </w:r>
      <w:r>
        <w:rPr>
          <w:bCs/>
        </w:rPr>
        <w:t xml:space="preserve"> сказал он, — я вам покрашу</w:t>
      </w:r>
      <w:r>
        <w:rPr/>
        <w:t xml:space="preserve"> его бесплатно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Сарай, которого у нас не было, он покрасил быстрее, чем за секунду, да еще и времени у него осталось. Вид у него был голодный, и моя женушка Мелисса угостила его сытным завтраком, после чего он заковылял проч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Я еще вернусь, — сказал он и помахал руко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Мы с ребятами продолжали рыть колодец. Трудная это была работенка. Они спускали вниз бадью, я наполнял ее землей, и они тянули за веревку</w:t>
      </w:r>
      <w:r>
        <w:rPr>
          <w:bCs/>
        </w:rPr>
        <w:t xml:space="preserve"> — все</w:t>
      </w:r>
      <w:r>
        <w:rPr/>
        <w:t xml:space="preserve"> одиннадцать, — как в игре «кто перетянет»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Дни становились длиннее, а жара наступила такая, что мухи падали на лету от солнечного удар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 все же для кузнечиков еще не пришла пор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>! —</w:t>
      </w:r>
      <w:r>
        <w:rPr/>
        <w:t xml:space="preserve"> кричал я из колодца. — Работать надо! Тяните бадью, детки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Ой, па, — вопил Честер из беседки, которую мы соорудили на дереве, — мне хочется вырастить для выставки призовой арбуз. Фунтов на пятьдесят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А мне — тыкву, — сказала Полл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Ну а мне не до того, — ответил я. — Тащите вверх бадью, ребятки, да поскорее опоражнивайте. До выставки еще целая недел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а следующий день было сущее пекло. К полудню желтые восковые бобовые стручки начали плавиться на кустах. Они оплывали, как свечк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о эта погода была еще не для кузнечиков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Эти голенастые твари простудились бы в такой холод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 вот наконец наш колодец готов; рядом с ним возвышалась огромная куча земли, которую мы вытащили. Поближе к ужину пришел наш новый знакомец, длинный, тощий, лохматый и близоруки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Привет, — сказал он. — Я Джон Узколицый, оттуда, отсюда и из прочих мест. Я задешево выкопаю вам колодец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Колодец у нас уже есть, — ответил 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В таком случае, — сказал он, — я выкопаю его бесплатно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Он поужинал с нами и заковылял проч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Я еще вернусь, — сказал он и помахал руко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рошел день. Солнце пекло нестерпимо. Жара, вы говорите? Да, на следующее утро стояла такая жара, что кусок льда и тот был горячим на ощупь. Чтобы охладить воду, приходилось ее кипятить. Подсолнухи у дороги повытаскивали из земли свои корни и укрылись в тени деревьев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Вот эта </w:t>
      </w:r>
      <w:r>
        <w:rPr>
          <w:i/>
        </w:rPr>
        <w:t>погода</w:t>
      </w:r>
      <w:r>
        <w:rPr>
          <w:iCs/>
        </w:rPr>
        <w:t xml:space="preserve"> была</w:t>
      </w:r>
      <w:r>
        <w:rPr/>
        <w:t xml:space="preserve"> для кузнечиков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После завтрака появились первые скакунчики. Скакали парами и четверками. Наш участок </w:t>
      </w:r>
      <w:r>
        <w:rPr>
          <w:iCs/>
        </w:rPr>
        <w:t>зеленел,</w:t>
      </w:r>
      <w:r>
        <w:rPr/>
        <w:t xml:space="preserve"> как изумруд, и они его, конечно, приметили. Вскоре они начали прибывать шестерками и восьмеркам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ризнаюсь, эти первые гости удивили нас своей воспитанностью. Они не плевались жвачкой, куда попало, — только в старый котелок, который поставил им Питер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К полудню длинноногие прибывали уже десятками и сотнями. Они погрызли у нас капусту и салат, но тревожиться пока не стоило. Зелень росла у нас куда быстрее, чем они могли ее съесть, — по три-четыре урожая в день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К вечеру наши голенастые гости прилетали уже сотнями и тысячами. Я не беспокоился. Такие мелкие партии кузнечиков в счет не идут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Па, — сказал Честер на следующее утро. — Завтра выставка. Наверно, мне пора уже сажать арбуз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А я хочу вырастить помидор, — заявила Мери. — Большой, как аэростат. Я за него приз получу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Займите</w:t>
      </w:r>
      <w:r>
        <w:rPr>
          <w:bCs/>
        </w:rPr>
        <w:t xml:space="preserve"> участок за домом, ребята, — сказал </w:t>
      </w:r>
      <w:r>
        <w:rPr/>
        <w:t>я — Всю остальную землю я засею кукурузо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Кузнечики нам не мешали. Они поедали ботву, которой их кормили прямо из рук. Я в момент посеял кукурузу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Для кукурузы погодка была в самый раз. Стебли так и выскакивали из земли, помахивая початкам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 вдруг на горизонте появилась серебристо-зеленая тучка и заспешила прямо к нам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Кузнечики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Тысячи кузнечиков! Миллионы кузнечиков! Мы и не знали тогда, что началась Великая Кузнечиковая война, — или, как ее потом назвали, — Война за Мак-Брумов кукурузный початок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>! —</w:t>
      </w:r>
      <w:r>
        <w:rPr/>
        <w:t xml:space="preserve"> вскричал я. — Тащите сюда метлы и ветки! Гоните их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Мы с криком стали бегать по участку, размахивая своим оружием. Кузнечики покружили над нашим полем, вволю нагляделись и улетел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 xml:space="preserve">Мы спугнули их! — заявил Тим. 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Нет, — ответил я. — Это был только авангард. Сейчас сюда двинутся главные силы. О... вот они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Акры кузнечиков! Квадратные мили кузнечиков! Они неслись на нас, как огромная, шумная, воинственная грозовая туч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Метлы и ветки! — завопил 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Эти голодные черти повязали себе салфеточки вокруг шеи и ринулись в бой. Силы небесные! Воздух так кишел ими, что можно было зачерпнуть ведром один раз и наполнить его дважды. Какой-то пляшущий, скачущий, вертящийся туман. В двух шагах ничего не было видно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Но зато мы отлично </w:t>
      </w:r>
      <w:r>
        <w:rPr>
          <w:iCs/>
        </w:rPr>
        <w:t>слышали</w:t>
      </w:r>
      <w:r>
        <w:rPr/>
        <w:t xml:space="preserve"> этих обжор. Они с чавканьем уплетали нашу кукурузу и выплевывали обглоданные кочерыжки. Ровно за четыре секунды обглодали поле дочиста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отом они поднялись в воздух, все еще голодные, как волки, и стали ждать следующего урожа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Па! — крикнул Честер. — Они слопали мои арбузы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Па! — заплакала Мери. — Они даже не дождались, пока созреют мои помидоры — съели</w:t>
      </w:r>
      <w:r>
        <w:rPr>
          <w:bCs/>
        </w:rPr>
        <w:t xml:space="preserve"> их </w:t>
      </w:r>
      <w:r>
        <w:rPr/>
        <w:t>зелеными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Па, — сказала крошка Кларинда, — а что с твоими носками?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Я взглянул на ноги. Батюшки мои! Эти чертовы обжоры прямо на ногах у меня съели носки, </w:t>
      </w:r>
      <w:r>
        <w:rPr>
          <w:iCs/>
        </w:rPr>
        <w:t>зеленые</w:t>
      </w:r>
      <w:r>
        <w:rPr/>
        <w:t xml:space="preserve"> носки. Только и осталось, что дырки на пальцах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Кое-кто из малышей принялся плакать: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Завтра выставка, а мы не сможем ничего вырастит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Не вешать нос, ягнятки мои, — сказал я и принялся соображать. — Кузнечики превзошли нас числом, но превзойдут ли хитростью? Я еду в город за семенами, а вы уберите-ка кочерыжк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отправился в город на нашем добром старом «Франклине» и к полудню привез пятьдесят фунтов отборных семян. Кузнечики тучей висели в небе и ждали. Ребята к тому времени уже очистили участок и побросали все кукурузные кочерыжки на кучу земли у колодц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Нам нельзя терять ни минуты, — сказал я. — Помогите-ка разбросать семен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скоре наш участок зазеленел снова, пышно, как джунгли. Кузнечики облизнулись и налетели на него целой армадой. Они вились, вертелись, суетились, уплетая всходы так, что только треск стоял, и со скоростью урагана уничтожили весь урожа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Да, но видели бы вы их изумление! Эта первая волна кузнечиков буквально дышала огнем. И неудивительно: мы угостили их зеленым перцем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Они стрелой умчались в поисках воды. Правда, и осталось их еще множество. Мы сеяли перец чуть не до вечера, пока наконец не исчез последний из прыгунов. Позже мы узнали, что они накинулись на одно озеро в соседнем округе и высосали его досух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 все-таки они могли еще вернуться. Если ребята собирались выращивать свои экспонаты на приз, нужно было спешит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Па, гляди-ка! — крикнула вдруг крошка Кларинда. Она показывала на кучу земли, усеянную кукурузными кочерыжками. Кузнечики проморгали одно-единственное зернышко. Оно незаметно проросло, и вот уж стебель стал высотою с дерево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Эта куча земли оказалась очень плодородной. Поистине раздолье для чудом спасшегося зерна! Вот прямо на глазах у нас полез початок. Большой ли? Да он был уже величиной с железную печку и </w:t>
      </w:r>
      <w:r>
        <w:rPr>
          <w:bCs/>
        </w:rPr>
        <w:t>все</w:t>
      </w:r>
      <w:r>
        <w:rPr/>
        <w:t xml:space="preserve"> продолжал раст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 xml:space="preserve">Вот его-то я и повезу на выставку, — заявил </w:t>
      </w:r>
      <w:r>
        <w:rPr>
          <w:bCs/>
        </w:rPr>
        <w:t>я,</w:t>
      </w:r>
      <w:r>
        <w:rPr/>
        <w:t xml:space="preserve"> —</w:t>
      </w:r>
      <w:r>
        <w:rPr>
          <w:bCs/>
        </w:rPr>
        <w:t xml:space="preserve"> а</w:t>
      </w:r>
      <w:r>
        <w:rPr/>
        <w:t xml:space="preserve"> вы, мелкота, войдете со мной в долю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Джилл, Эстер и Полли полезли в свою беседку на дереве — следить за кузнечиками. А початок все рос и в длину, и в толщину. Просто красавец вымахал. Стебель начал сгибаться под его тяжестью. А уж как быстро он созревал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у и пришлось же нам с ним повозиться! Мы обвязали его веревками, чтобы потихоньку спустить. Уилл вскарабкался с пилой на самый верх стебля и принялся за работу. Ему понадобилось добрых пять минут, чтобы отпилить этот гигантский початок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Мы спустили его на веревках. Клянусь вам, мы едва поверили своим глазам. Початок был такой большой, что одним взглядом его нельзя было окинуть: приходилось смотреть дважды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Кузнечики! — закричала из беседки Джилл. — Па, кузнечики летят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Скорее в дом! — приказал я. Поднять початок мы могли лишь всей семьей. Но он не влезал в дверь. В окно тоже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В колодец! — крикнул 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Мы спустили его на веревках и прикрыли колодец несколькими ржавыми листами гофрированного железа. Как раз вовремя! Кузнечики заметили сверху наш огромный початок и налетели на ферму, как зеленый буран. Но добраться до него они не смогл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До утра он в безопасности, — сказал 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Но как сможем мы его завтра протащить мимо кузнечиков, чтобы увезти на выставку? — спросила Мер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е стоит и говорить, что эта задача не давала мне сомкнуть глаз всю ночь. Утром, часа в четыре, я вскочил и разбудил ребят.</w:t>
      </w:r>
    </w:p>
    <w:p>
      <w:pPr>
        <w:pStyle w:val="Normal"/>
        <w:spacing w:lineRule="exact" w:line="380"/>
        <w:ind w:firstLine="720"/>
        <w:jc w:val="both"/>
        <w:rPr>
          <w:lang w:val="en-US"/>
        </w:rPr>
      </w:pPr>
      <w:r>
        <w:rPr/>
        <w:t xml:space="preserve">— </w:t>
      </w:r>
      <w:r>
        <w:rPr/>
        <w:t>Метлы и ведра! — сказал я. — За мной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Мы на цыпочках вышли из дому, стараясь не разбудить прыгунов. Тихонько вытащили наш початок из колодца и положили на место железные листы. Потом я пошел к навесу и вернулся с полными ведрам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Начинайте красить! — шепнул 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Ребятишки окунули метлы в ведра и выкрасили весь початок от одного до другого конц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Когда солнце взошло, кузнечики поднялись над полями и стали искать себе завтрак. Они кинулись прямо к колодцу, но лишь стукались головами о железо. Ох, какой же звон стоял! Они думали, что початок до сих пор лежит там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А он был прямо на виду, но</w:t>
      </w:r>
      <w:r>
        <w:rPr>
          <w:bCs/>
        </w:rPr>
        <w:t xml:space="preserve"> они его не узнали. </w:t>
      </w:r>
      <w:r>
        <w:rPr/>
        <w:t xml:space="preserve">Обертка уже не была </w:t>
      </w:r>
      <w:r>
        <w:rPr>
          <w:iCs/>
        </w:rPr>
        <w:t>зеленой.</w:t>
      </w:r>
      <w:r>
        <w:rPr/>
        <w:t xml:space="preserve"> Мы </w:t>
      </w:r>
      <w:r>
        <w:rPr>
          <w:iCs/>
        </w:rPr>
        <w:t>выбелили</w:t>
      </w:r>
      <w:r>
        <w:rPr/>
        <w:t xml:space="preserve"> ее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Мы уложили початок на крышу нашего старого «Франклина» и крепко привязал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Все в машину, — сказал я, заводя мотор. — Едем на выставку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 тут снова явился Джон Узколицы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Привет! — Он улыбался. — Хотите, я задешево покрашу вам дом?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Ох, как я буду рада, — сказала ма. — Выкрасьте его в красный цвет, а наличники пусть будут белым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Ладно, — сказал я. — Краска под навесом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 мы поехал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идели бы вы, как на нас оглядывались. Что это такое на крыше машины? Кукурузный початок? Нет, сэр! Таких больших ни один фермер еще не выращивал. Да к тому же он белый, как мел! Мы тряслись по ухабам проселка, поглядывая на стрелки, показывающие путь к выставке. Любовались видами: амбары, силосные башни и коровы, жующие жвачку в тен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Далеко еще? — спросила Полл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Миль десять-двенадцать, — ответил я. — Потерп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заметил, что крылья ветряных мельниц начинают вращаться. Подул горячий ветер, неся с собою тучу. Послышались раскаты гром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Далеко еще, па? — спросил Тим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Миль восемь-десять, — ответил я. — Потерп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о туча эта мне не понравилась. Она становилась все темнее и тяжелее и быстро двигалась в нашу сторону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Прячь головы! — крикнул я ребятам. — Сейчас начнется ливень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Мы во всеоружии встретили грозу. Она была недолгая, но дождевые капли были такие горячие, что чуть не обжигали нас. Они отскакивали от капота машины, словно искры. Через минуту небо снова прояснилось, и дождь остался позад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Далеко еще, па? — спросила Мер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Миль шесть-восемь, — ответил я. — Потерп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Па, — сказал Уилл; он не спрятал от дождя голову, как было ведено, и у него промокли волосы. — Па, посмотри, что с нашим початком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нажал на тормоз и вышел из машины. Ну и ну! Початок снова стал ярко-зеленым! Ливень смыл с него всю побелку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снова прыгнул за руль, и мы помчалис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Следите за кузнечиками! — крикнул 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 xml:space="preserve">Слежу, па, — отозвалась крошка Кларинда. — </w:t>
      </w:r>
      <w:r>
        <w:rPr>
          <w:iCs/>
        </w:rPr>
        <w:t>А вот и они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Да, скажу вам, это была гонка! Кузнечики с гиканьем гнались за нами развернутым строем Старый «франклин» скрипел, стонал и лязгал на все лады, но не сдавался. Мы подскакивали на ухабах, иногда перелетали</w:t>
      </w:r>
      <w:r>
        <w:rPr>
          <w:bCs/>
        </w:rPr>
        <w:t xml:space="preserve"> через них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Сейчас догонят, па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вдавил педаль акселератора до отказа. Вскоре впереди показались флаги и вымпелы выставк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о мы опаздывали. Самые быстрые прыгуны уже были на крыше, и мы слышали, как они теребят и рвут обертку початка. Пока мы доберемся до выставки, на крыше машины останется голая кочерыжк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о тут старик «франклин» стал плеваться огнем, свирепо грохоча и треща. Прыгуны отскочили на целую милю, и мы въехали на территорию выставк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влетел прямо в главный павильон</w:t>
      </w:r>
      <w:r>
        <w:rPr>
          <w:bCs/>
        </w:rPr>
        <w:t xml:space="preserve"> и изо всех </w:t>
      </w:r>
      <w:r>
        <w:rPr/>
        <w:t>сил нажал на тормоз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Закройте все двери! — закричал я. — Кузнечики! Кузнечики наступают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Двери захлопнулись, и мы смогли наконец отдышаться. Вокруг нас начали собираться зрители, и глаза у них лезли на лоб, а рты раскрывались от изумления при виде нашего початка. К тому же голодные прыгуны очистили початок от обертки так тщательно, как только можно пожелат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Мы сняли его с крыши машины и положили на двух садовых столах. Пришли члены жюри и спросили, под чьим именем его зарегистрироват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Мак-Брум, — ответил я. — 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 xml:space="preserve"> </w:t>
      </w:r>
      <w:r>
        <w:rPr/>
        <w:t>Мак-Брум!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Жюри присудило нам сразу первую, вторую и третью премии да еще почетный диплом. Двери павильона были все еще закрыты, и там стало очень жарко.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Ребята выстроились в ряд, чтобы их сфотографировали для местной газеты. Победоносная улыбка растянулась от Уилла на одном конце шеренги до крошки Кларинды — на другом. Полуденное солнце так и припекало сквозь стеклянную крышу. И вдруг раздался страшный взрыв.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Сперва я подумал, что это старикан «франклин». Вовсе нет! Это, оказывается, затрещал наш огромный, трижды премированный початок. В павильоне было так жарко, что зерна испеклись, словно в печке.</w:t>
      </w:r>
    </w:p>
    <w:p>
      <w:pPr>
        <w:pStyle w:val="Normal"/>
        <w:spacing w:lineRule="exact" w:line="40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ge">
              <wp:posOffset>3691890</wp:posOffset>
            </wp:positionV>
            <wp:extent cx="2023110" cy="4279900"/>
            <wp:effectExtent l="0" t="0" r="0" b="0"/>
            <wp:wrapSquare wrapText="lef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у и шум стоял, ну и гром! Зерна вздувались и взрывались, как пушечные ядра, прыгали и отскакивали от стен и потолка. Бах-бах-бах! Бах-бах-бах-бах-бах! Посетители испуганно пригнулись, иные убегали. Початок стрелял настоящими залпами, зерна разлетелись по павильону и сугробами лежали на полу. Бах-бах-бах! Всех нас мгновенно засыпало пушистой жареной кукурузой. Она поднялась до потолка. Забила до отказа весь павильон и высадила двери.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 xml:space="preserve">Кузнечиков нигде не было видно — ни единого. Вся эта пальба перепугала их, и они улетели. Может быть, отправились на Луну: прослышали, наверно, что она из </w:t>
      </w:r>
      <w:r>
        <w:rPr>
          <w:iCs/>
        </w:rPr>
        <w:t>зеленого</w:t>
      </w:r>
      <w:r>
        <w:rPr/>
        <w:t xml:space="preserve"> сыра. Больше мы их не видели.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Мы пробыли на выставке до вечера, все остальные — тоже. Кое-кто натопил целые ведра масла, а некоторые сбегали в город и принесли бочонки соли. Жареной кукурузы было больше чем вдоволь. С маслом и солью — объеденье! Одного зерна хватало на целую семью.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 xml:space="preserve">Говорил я вам, что скорее готов жить на дереве, чем соврать? Так вот — когда вечером мы вернулись домой, то дома-то и не оказалось: он был съеден, сгрызен, исчез с лица земли! Мистер Джон Узколицый был не только долговязым, тощим, нечесаным и близоруким: он был еще и дальтоником. И он выкрасил наш дом в </w:t>
      </w:r>
      <w:r>
        <w:rPr>
          <w:iCs/>
        </w:rPr>
        <w:t>зеленый</w:t>
      </w:r>
      <w:r>
        <w:rPr/>
        <w:t xml:space="preserve"> цвет!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Да — жить в беседке, построенной ребятами на дереве, немного тесновато. Но зато как приятно смотреть на призовые ленты и медали, которые мы развесили на ветках.</w:t>
      </w:r>
    </w:p>
    <w:p>
      <w:pPr>
        <w:pStyle w:val="Normal"/>
        <w:spacing w:lineRule="exact" w:line="400"/>
        <w:ind w:firstLine="720"/>
        <w:jc w:val="both"/>
        <w:rPr/>
      </w:pPr>
      <w:r>
        <w:rPr/>
      </w:r>
    </w:p>
    <w:p>
      <w:pPr>
        <w:pStyle w:val="Normal"/>
        <w:spacing w:lineRule="exact" w:line="400"/>
        <w:ind w:firstLine="720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114300</wp:posOffset>
            </wp:positionV>
            <wp:extent cx="3871595" cy="572008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572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6"/>
        </w:rPr>
        <w:t>Рисунки В. ЧИЖИКОВА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spacing w:lineRule="exact" w:line="400"/>
        <w:ind w:firstLine="720"/>
        <w:jc w:val="right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Д</w:t>
      </w:r>
      <w:r>
        <w:rPr>
          <w:b/>
          <w:bCs/>
          <w:sz w:val="28"/>
        </w:rPr>
        <w:t>4. ПРИВИДЕНИЕ</w:t>
      </w:r>
    </w:p>
    <w:p>
      <w:pPr>
        <w:pStyle w:val="Normal"/>
        <w:spacing w:lineRule="exact" w:line="380"/>
        <w:jc w:val="both"/>
        <w:rPr/>
      </w:pPr>
      <w:r>
        <w:rPr/>
        <w:t>ухи? Ну еще бы, о духах я могу вам кое-что</w:t>
      </w:r>
      <w:r>
        <w:rPr>
          <w:bCs/>
          <w:iCs/>
        </w:rPr>
        <w:t xml:space="preserve"> я</w:t>
      </w:r>
      <w:r>
        <w:rPr/>
        <w:t xml:space="preserve"> что порассказать. Не будь я Джош Мак-Брум, если на нашей чудесной ферме не завелось однажды привидение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е знаю, когда этот чертов дух у нас поселился, но подозреваю, что уже после того, как мы построили новый дом. В тот год зима была ужас какая холодная, хоть и не такая, чтобы честный человек стал рассказывать о ней всякие выдумки. Одно скажу, зажигать спички нужно было с осторожностью. Пламя примерзало к спичечной головке, и приходилось дожидаться оттепели, чтобы задуть его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Старожилы говорили, что для здешних мест зима была довольно холодная, но не так, чтобы очень. Правда, мы лишились нашего петуха Горлана. Он вскочил на кучу дров, разинул клюв, чтобы оповестить о наступлении дня, и мгновенно замерз насмерт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думаю, что и этот дух, шныряя</w:t>
      </w:r>
      <w:r>
        <w:rPr>
          <w:bCs/>
        </w:rPr>
        <w:t xml:space="preserve"> вокруг нашей </w:t>
      </w:r>
      <w:r>
        <w:rPr/>
        <w:t>фермы, так же вот примерз к не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ервыми обнаружили его ребята. На дворе потеплело, и они выбежали поиграть. Я в то время болел ларингитом, уже три дня говорил только шепотом. Коротая время, слушал оркестр Джона Филиппа Соузы на граммофоне. Флейты звучали замечательно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 вдруг ребята вбегают в дом, и глаза у них какие-то странные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Па, — говорит Ларри, младший из мальчиков. — Па, а петухи превращаются в духов?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попытался прокашлятьс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Никогда об этом не слышал, —</w:t>
      </w:r>
      <w:r>
        <w:rPr>
          <w:bCs/>
        </w:rPr>
        <w:t xml:space="preserve"> просипел 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 xml:space="preserve">Но мы только что </w:t>
      </w:r>
      <w:r>
        <w:rPr>
          <w:i/>
        </w:rPr>
        <w:t>слышали</w:t>
      </w:r>
      <w:r>
        <w:rPr>
          <w:iCs/>
        </w:rPr>
        <w:t>,</w:t>
      </w:r>
      <w:r>
        <w:rPr/>
        <w:t xml:space="preserve"> как Горлан кукарекает, — сказала Джилл, старшая из девочек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Не может этого быть, малыши, — прошептал я, и они опять побежали резвиться на солнышке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завел граммофон, и оркестр мистера Соузы снова загремел из похожей на вьюнок трубы. И вдруг ребята снова вернулись, все одиннадцат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Мы опять его слышали, — сказал Уилл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Ку-ка-ре-ку! — пропела крошка Кларинда. — Так ясно его слышали — яснее некуда! Там, на куче дров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покачал голово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Это, наверно, были</w:t>
      </w:r>
      <w:r>
        <w:rPr>
          <w:bCs/>
        </w:rPr>
        <w:t xml:space="preserve"> флейты мистера Соузы, — </w:t>
      </w:r>
      <w:r>
        <w:rPr/>
        <w:t>прохрипел я, и они опять побежали играт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Снова завел граммофон, но не успел глазом моргнуть, как ребята вбежали внов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Да, па? — сказал Уилл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Да, па? — спросила Джилл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Ты звал, па? — сделала удивленные глаза Эстер. Я снял иглу с пластинки и поглядел на них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Звал? — просипел я и хрипло засмеялся. — Да вы разве не знаете, сорванцы, что я могу говорить только шепотом. Ох, какие же вы сегодня несносные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Но мы слышали тебя, па, — возразил Честер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«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>», —</w:t>
      </w:r>
      <w:r>
        <w:rPr/>
        <w:t xml:space="preserve"> добавила Полли. — Точь-в-точь твой голос, так ясно</w:t>
      </w:r>
      <w:r>
        <w:rPr>
          <w:bCs/>
        </w:rPr>
        <w:t xml:space="preserve"> его</w:t>
      </w:r>
      <w:r>
        <w:rPr/>
        <w:t xml:space="preserve"> слышали — яснее некуда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осле этого они уже не выбегали играть. Поняли, на ферме у нас завелось что-то страшное. И впрямь, на следующее утро, на заре нас разбудило кукареканье. Точь-в-точь, старик Горлан.</w:t>
      </w:r>
      <w:r>
        <w:rPr>
          <w:bCs/>
        </w:rPr>
        <w:t xml:space="preserve"> Но я </w:t>
      </w:r>
      <w:r>
        <w:rPr/>
        <w:t>сказал: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 xml:space="preserve">Наверное, Гек Джонс завел себе петуха; это </w:t>
      </w:r>
      <w:r>
        <w:rPr>
          <w:bCs/>
        </w:rPr>
        <w:t>его</w:t>
      </w:r>
      <w:r>
        <w:rPr/>
        <w:t xml:space="preserve"> мы и слышим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Гек Джонс не держит кур, — напомнила</w:t>
      </w:r>
      <w:r>
        <w:rPr>
          <w:bCs/>
        </w:rPr>
        <w:t xml:space="preserve"> мне </w:t>
      </w:r>
      <w:r>
        <w:rPr/>
        <w:t>моя женушка Мелисса. — Ты же знаешь, он разводит свиней. Самых мерзких, самых злобных, каких я только видела. Я думаю, он надеется, что они подроют нашу ферму и выживут нас отсюд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Гек Джонс был наш сосед, сущая язва. Он был высокий и тощий и такой же противный, как его костлявые арканзасские свиньи. Он уже несколько раз пытался отобрать у нас нашу замечательную ферму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был почти уверен, что все эти странные звуки именно он и издает. Но если Джонс надеется запугать нас до того, что мы сбежим из собственного дома, он ошибается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ока я не разделался с ларингитом, ребята боялись выйти за дверь. Только в окна смотрели.</w:t>
      </w:r>
      <w:r>
        <w:rPr>
          <w:bCs/>
        </w:rPr>
        <w:t xml:space="preserve"> Они </w:t>
      </w:r>
      <w:r>
        <w:rPr/>
        <w:t>были уверены: что-то бродило там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так, я оделся потеплее и отправился искать следы Гека Джонса на снегу. Едва дошел до дровяной кучи, как в тишине раздался голос: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>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Голос был в </w:t>
      </w:r>
      <w:r>
        <w:rPr>
          <w:iCs/>
        </w:rPr>
        <w:t>точности</w:t>
      </w:r>
      <w:r>
        <w:rPr/>
        <w:t xml:space="preserve"> как мой. Я быстро обернулс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игде никого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bCs/>
        </w:rPr>
        <w:t>Не</w:t>
      </w:r>
      <w:r>
        <w:rPr/>
        <w:t xml:space="preserve"> стыжусь</w:t>
      </w:r>
      <w:r>
        <w:rPr>
          <w:bCs/>
        </w:rPr>
        <w:t xml:space="preserve"> сознаться, что волосы у меня встали </w:t>
      </w:r>
      <w:r>
        <w:rPr/>
        <w:t>дыбом и сбили шапку с головы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Следов на снегу тоже не было видно,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Ты думаешь, у</w:t>
      </w:r>
      <w:r>
        <w:rPr>
          <w:bCs/>
        </w:rPr>
        <w:t xml:space="preserve"> нас</w:t>
      </w:r>
      <w:r>
        <w:rPr/>
        <w:t xml:space="preserve"> на ферме </w:t>
      </w:r>
      <w:r>
        <w:rPr>
          <w:i/>
        </w:rPr>
        <w:t>привидения</w:t>
      </w:r>
      <w:r>
        <w:rPr>
          <w:iCs/>
        </w:rPr>
        <w:t xml:space="preserve">? — </w:t>
      </w:r>
      <w:r>
        <w:rPr/>
        <w:t>спросил Ларр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Нет, — твердо ответил я. — Привидения всегда гремят цепями, завывают, как ветер, и стучатся в двер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 тут в дверь постучались. Ребятишки вскинули на меня глаза. Мелисса тоже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встал и открыл дверь, а за ней никого не было. Теперь и мне пришлось признаться, что по нашей ферме блуждает какой-то дух. До чего же это была шкодливая тварь! Постоянно то Горлана, то</w:t>
      </w:r>
      <w:r>
        <w:rPr>
          <w:bCs/>
        </w:rPr>
        <w:t xml:space="preserve"> меня </w:t>
      </w:r>
      <w:r>
        <w:rPr/>
        <w:t>передразнивал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Сон, конечно, он нам испортил. Бывали ночи, когда я вовсе глаз не смыкал. Все высматривал привидение, но оно не показывалос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 конце концов ма и ребята начали поговаривать о том, что надо бросить ферму. Потом опять ударили морозы, и целых три недели дух молчал. Мы решили, что он куда-то убралс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Мы вздохнули свободнее, можете мне поверить. Теперь уже никто не говорил, что нужно бросить ферму. Ребята без устали рылись в каталогах «покупки — почтой», и все мы слушали граммофон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Па, нам очень хочется собаку, — как-то сказала Джилл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Собак, по-моему,</w:t>
      </w:r>
      <w:r>
        <w:rPr>
          <w:bCs/>
        </w:rPr>
        <w:t xml:space="preserve"> нет в</w:t>
      </w:r>
      <w:r>
        <w:rPr/>
        <w:t xml:space="preserve"> каталогах,</w:t>
      </w:r>
      <w:r>
        <w:rPr>
          <w:bCs/>
        </w:rPr>
        <w:t xml:space="preserve"> ягнятки </w:t>
      </w:r>
      <w:r>
        <w:rPr/>
        <w:t>мои, — возразил 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Мы знаем, па, — сказал Честер. — Нет, правда, можно нам завести собаку? Большого лохматого сторожевого пса?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Я грустно покачал головой. Собака была бы разорением для нашей замечательной фермы. В этой дивной почве росло </w:t>
      </w:r>
      <w:r>
        <w:rPr>
          <w:iCs/>
        </w:rPr>
        <w:t>все,</w:t>
      </w:r>
      <w:r>
        <w:rPr/>
        <w:t xml:space="preserve"> да еще как быстро. Помню, летом у крошки Кларинды выпал молочный зуб. Когда мы его нашли, он вырос так, что нам удалось его вытащить только с помощью блок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Нет, — сказал я. — Собаки часто зарывают в землю кости. Эти кости вырастут величиною с доброе бревно. Так-то, ягнятки мо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аступила весенняя оттепель,</w:t>
      </w:r>
      <w:r>
        <w:rPr>
          <w:bCs/>
        </w:rPr>
        <w:t xml:space="preserve"> стали таять сосульки, и мы снова услышали стук в двер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Дух вернулся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 эту ночь ребята спали все вместе, тесно прижавшись друг к другу. Сам я прошагал по комнате всю ночь. Мне казалось, этот стучащий, кукарекающий, копирующий мой голос дух выживет нас в конце концов с фермы. Если только я сам его раньше не выживу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Рано утром я заковылял по грязи в город.</w:t>
      </w:r>
      <w:r>
        <w:rPr>
          <w:bCs/>
        </w:rPr>
        <w:t xml:space="preserve"> Все </w:t>
      </w:r>
      <w:r>
        <w:rPr/>
        <w:t>говорили, что вдова Уитерби духовидиц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заявился прямо к ней. Она была маленькая и сухонькая, как кузнечик, и промышляла куплей и перепродажей ношеного платья. Но вот беда! Со зрением у нее стало плоховато, и она больше не видела духов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Что же мне делать? — спросил я, увертываясь от щенков-дворняжек, норовивших куснуть меня за ноги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bCs/>
        </w:rPr>
        <w:t xml:space="preserve">— </w:t>
      </w:r>
      <w:r>
        <w:rPr>
          <w:bCs/>
        </w:rPr>
        <w:t>Дело-то простое, — ответила вдова Уитерби.</w:t>
      </w:r>
      <w:r>
        <w:rPr/>
        <w:t xml:space="preserve"> — Сожгите груду</w:t>
      </w:r>
      <w:r>
        <w:rPr>
          <w:bCs/>
        </w:rPr>
        <w:t xml:space="preserve"> старых башмаков. Это очень помогает</w:t>
      </w:r>
      <w:r>
        <w:rPr/>
        <w:t xml:space="preserve"> от духов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Совет не показался мне толковым, но у меня не было выбора. Старуха стала рыться в грудах всякого старья, и я скупил у нее всю ношеную обувь, какая только нашлас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Вам нужна еще собака, — сказала вдов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Собака? — удивился 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Ну конечно, — сказала она. — Конечно. Как вы узнаете без собаки, прогнали вы духа или нет? Собакам дано видеть духов. Дворняжки в этом смысле лучше всех. Если вы заметите, что дворняжка поставила уши чорчком и застыла, делая стойку, как охотничий пес, можете не сомневаться — она видит духа. Тогда вам нужно сжечь еще</w:t>
      </w:r>
      <w:r>
        <w:rPr>
          <w:bCs/>
        </w:rPr>
        <w:t xml:space="preserve"> парочку старых башмаков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так, я купил у нее одного из лопоухих щенят и двинулся назад на ферму с огромнейшей корзиной старой обуви. Приближаясь к дому, я увидел в окнах лица ребятишек и услышал веселую музыку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о... что за чертовщина! Войдя в комнату, увидел, что никто и не думал заводить граммофон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Провалиться бы этому духу! — вскричал я. — Теперь он изображает оркестр Джона Филиппа Соузы в полном составе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Ребята глазам своим не поверили, увидев, что я привел собаку. Впервые за всю долгую зиму они заулыбались. Все столпились вокруг щенка. И они торжественно пообещали мне, что будут следить, чтобы он не зарывал косте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е теряя времени, я сжег всю кучу старых башмаков. Ох, какая адская вонь при этом стояла! Я очень ясно себе представлял, как призрак зажимает себе нос и, дребезжа костями, удирает без оглядк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осле этого мы со щенком каждый день обходили всю ферму, и ни разу не было, чтобы он поставил торчком уши и сделал стойку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Есть такое дело! — вскричал я наконец. — Башмаки-то подействовали! Привидение сбежало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Ребята выбрали имя для щенка. Они назвали </w:t>
      </w:r>
      <w:r>
        <w:rPr>
          <w:bCs/>
        </w:rPr>
        <w:t>его</w:t>
      </w:r>
      <w:r>
        <w:rPr/>
        <w:t xml:space="preserve"> Хватом. Хват вырос и превратился в отличного пса. Наша урожайная почва дремать нам не давала, и мы приступили к весенним работам — сняли урожай помидоров и два — моркови в первый же день. Ребята мигом научили Хвата вести борозду, да еще какую прямую — как стрел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прочем, с изгнанием духа наши неприятности не закончились. В одно жаркое утро мы засеяли ферму кукурузой. Стебли так и выскакивали из-под земли, тут же распуская листья и выгоняя початки. Свиньи Гека Джонса накинулись на них так, словно их специально пригласили обедать. Ох, как обрушилась на нашу кукурузу вся эта гнусная хрюкающая, визжащая орд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Уилл</w:t>
      </w:r>
      <w:r>
        <w:rPr>
          <w:i/>
          <w:iCs/>
        </w:rPr>
        <w:t>джилл</w:t>
      </w:r>
      <w:r>
        <w:rPr/>
        <w:t>эстер</w:t>
      </w:r>
      <w:r>
        <w:rPr>
          <w:i/>
        </w:rPr>
        <w:t>честер</w:t>
      </w:r>
      <w:r>
        <w:rPr>
          <w:iCs/>
        </w:rPr>
        <w:t>питер</w:t>
      </w:r>
      <w:r>
        <w:rPr>
          <w:i/>
        </w:rPr>
        <w:t>полли</w:t>
      </w:r>
      <w:r>
        <w:rPr>
          <w:iCs/>
        </w:rPr>
        <w:t>тим</w:t>
      </w:r>
      <w:r>
        <w:rPr>
          <w:i/>
        </w:rPr>
        <w:t>том</w:t>
      </w:r>
      <w:r>
        <w:rPr>
          <w:iCs/>
        </w:rPr>
        <w:t>мери</w:t>
      </w:r>
      <w:r>
        <w:rPr>
          <w:i/>
        </w:rPr>
        <w:t>ларри</w:t>
      </w:r>
      <w:r>
        <w:rPr>
          <w:iCs/>
        </w:rPr>
        <w:t>икрошка</w:t>
      </w:r>
      <w:r>
        <w:rPr>
          <w:i/>
        </w:rPr>
        <w:t>кларинда</w:t>
      </w:r>
      <w:r>
        <w:rPr>
          <w:iCs/>
        </w:rPr>
        <w:t>! —</w:t>
      </w:r>
      <w:r>
        <w:rPr/>
        <w:t xml:space="preserve"> крикнул я. — И Хват! Бегите! Спасайтесь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Эти голодные, тощие, полудикие свиньи лопали стебли и обжирались сладкими початками. Потом они перерыли весь участок в поисках оставшихся морковок. И наконец повернули домой, цепляя землю небитым брюхом, а я пошел за ними следом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Гек Джонс! — сказал я. Он стоял в туче мух и ел мухоморную коврижку. Эта коврижка была сделана в основном из патоки и жженого сахара, мухи так и налетали на нес, и приходилось их все время отгонять. — Гек Джонс, сдается мне, вы морите своих свиней голодом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Помилуй бог, по-моему, они не выглядят голодными, — хихикнул он, отгоняя от своей коврижки мух. — Посмотрите-ка сами, сосед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 xml:space="preserve">Гек Джонс, — настойчиво повторил я. — Если </w:t>
      </w:r>
      <w:r>
        <w:rPr>
          <w:bCs/>
        </w:rPr>
        <w:t>вам</w:t>
      </w:r>
      <w:r>
        <w:rPr/>
        <w:t xml:space="preserve"> хочется разводить свиней, вы должны выращивать и корм для них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А зачем, сосед? — засмеялся он. — Корму вокруг полно, и хрюшки могут прокормиться сами. Впрочем, если вам надоело хозяйничать, я мог бы предложить кое-что за ваш клочок земл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Гек Джонс, — сказал я снова, он был еле виден в этой туче мух, — если вы думаете, что ваши свиньи могут выгнать нас отсюда, то вы ошибаетесь, сэр. Либо заприте их в хлев, либо я в суд на вас подам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Никакой суд не заставит меня запирать свиней в хлев, — сказал он, заглатывая последний кусок коврижки и несколько мух в придачу — Да и никакой хлев не удержит этих бандитов, сосед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у что ж, признаюсь, тут он был прав. Мы обнесли ферму забором, но эти чертовы свиньи расшвыряли его, как циклон. Мы натянули колючую проволоку; свиньи задержались только для того, чтобы почесать себе о нее спины. Как видите, она даже понравилась им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Мы воевали с этими свиньями всю весну и лето. Посадили изгородь из кактусов — круглых, как яблоки, и колючих, как ежи, но хрюшек это не остановило. «Яблоки» они лопали, а колючками потом ковыряли у себя в зубах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 все это время Гек Джонс стоял на пригорке, ел мухоморную коврижку и хихикал: «Хи-хи! Хо-хо!», а его свиньи все жирели и жирели. Хотите — верьте, хотите — нет, нам едва хватало овощей, чтобы хоть как-нибудь прокормитьс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Еще один такой сезон — и мы разорены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о вот лето кончилось; приближалась зима, очень холодная зима. Судя по всем приметам, она обещала быть на редкость холодно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омню, в конце октября мальчики пошли на речку удить рыбу и поймали зубатку. Так вот, на этой зубатке вырос густой зимний мех. Но и это еще не все. После первого снегопада ребята слепили снеговика. Наутро он исчез. Позже мы узнали, что наш снеговик перебрался зимовать на юг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И вот она наконец пришла — </w:t>
      </w:r>
      <w:r>
        <w:rPr>
          <w:i/>
        </w:rPr>
        <w:t>зима трескучих морозов.</w:t>
      </w:r>
      <w:r>
        <w:rPr/>
        <w:t xml:space="preserve"> Я не намерен отклоняться в сторону, но все же скажу, что был однажды такой случай: Полли уронила расческу,</w:t>
      </w:r>
      <w:r>
        <w:rPr>
          <w:bCs/>
        </w:rPr>
        <w:t xml:space="preserve"> а когда подняла ее, та стучала </w:t>
      </w:r>
      <w:r>
        <w:rPr/>
        <w:t>всеми зубьям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Потом оказалось, что для </w:t>
      </w:r>
      <w:r>
        <w:rPr>
          <w:iCs/>
        </w:rPr>
        <w:t xml:space="preserve">зимы трескучих морозов </w:t>
      </w:r>
      <w:r>
        <w:rPr/>
        <w:t>это был не такой уж холодный день. Температура продолжала падать, и должен признаться, что начались прямо-таки настоящие чудес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о-первых, дым стал замерзать в трубе. Мне приходилось трижды в день разбивать его выстрелами из дробовика. Не успевали мы сесть обедать, как суп в дымящемся котле покрывался корочкой льда. Накрывая на стол, девочки клали теперь ножи, ложки, вилки и... пешню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так, все холодало, но мы не жаловались. По крайней мере, по ферме больше не разгуливал дух да и свиньи Гека Джонса сидели дома. Ребятишки играли со щенком, а я без конца заводил граммофон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 вот грянул большой мороз. Красные крыши у нас в округе посинели от холода. Этому есть множество свидетелей. А один день выдался такой холодный, что солнечный свет примерз к земле. Я сам сначала не поверил этому. Потом отковырнул кусок света, принес его домой в сковородке, и что же? Вечером мы его поджарили и, не зажигая лампу, могли читат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Да, вот еще волки. Ночью мы часто видели в окно, как они бродят стаями, безуспешно пытаясь завыть. Я решил, что у них ларингит. Ни звука не было слышно! Жалостное зрелище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о вот наконец пришла весна. Я вышел за порог, и первое, что я услышал, было: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Хи-хи! Хо-хо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Что еще вы замышляете, Гек Джонс? — окликнул 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о сколько бы ни оглядывался, кругом не видно было ни душ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 тут я понял. Этот стучащий,</w:t>
      </w:r>
      <w:r>
        <w:rPr>
          <w:bCs/>
        </w:rPr>
        <w:t xml:space="preserve"> кукарекающий, </w:t>
      </w:r>
      <w:r>
        <w:rPr/>
        <w:t>копирующий мой голос дух вернулся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Хват! — заорал я, и мы принялись обходить ферму. Голоса слышались и впереди нас, и позади, и с дровяной кучи, но наш лопоухий так ни разу и не поставил уши торчком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Черт возьми! — сказал я жене и ребятам. — Хват, оказывается, вовсе не способен видеть духов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Бедный пес понял, что я очень им недоволен. Он прошмыгнул у меня под ногами и провел по всему участку такую прямую борозду, какой мы еще не видывали. Но я даже не улыбнулся. Тогда пес опрометью кинулся к ларю с кукурузой и вытащил оттуда початок. Он часто видел, как мы сажаем кукурузу. Бегом вернулся к борозде, стал выковыривать зубами зернышки и сажать их в ямки, которые выкапывал носом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Может быть, Хват и не видит духов, — сказал Уилл, — но в хозяйстве он здорово разбирается. Можно нам оставить его, па?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Ответить я не успел. Как только из земли полезли стебли, на пригорке появился Гек Джонс со своей мухогонной коврижкой. И в тот же миг на нас налетели его тощие свиньи, а этот адский дух залился трелью, как флейт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— </w:t>
      </w:r>
      <w:r>
        <w:rPr/>
        <w:t>Спасайтесь! Бегите! — завопил 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обежали все, кроме Хвата. Кукуруза</w:t>
      </w:r>
      <w:r>
        <w:rPr>
          <w:bCs/>
        </w:rPr>
        <w:t xml:space="preserve"> поспевала, </w:t>
      </w:r>
      <w:r>
        <w:rPr/>
        <w:t>и он был намерен собрать урожа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повернул было назад, чтобы захватить и его, но тут чертов дух вдруг переменил пластинку. Он завыл, как стая голодных волков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ы никогда не слыхивали этакого воя! Свиньи остановились как вкопанные. Они чуть не выпрыгнули из шкур! Дух визжал и выл со всех сторон сразу. Геку Джонсу было уж не до хихиканья. Свиньи разом повернули, сбили его с ног, повалили в грязь и помчались без остановки... Впрочем, одна все же вернулась схватить кусок коврижки. Ох, как они мчались! Я потом слышал, что они, не останавливаясь, добежали до своего Арканзаса, а там их приняли за морских свинок: так они похудели от бега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bCs/>
        </w:rPr>
        <w:t xml:space="preserve">— </w:t>
      </w:r>
      <w:r>
        <w:rPr>
          <w:bCs/>
        </w:rPr>
        <w:t>Ну что ж, ягнятки мои, — сказал я ребятам,</w:t>
      </w:r>
      <w:r>
        <w:rPr/>
        <w:t xml:space="preserve"> —</w:t>
      </w:r>
      <w:r>
        <w:rPr>
          <w:bCs/>
        </w:rPr>
        <w:t xml:space="preserve"> я</w:t>
      </w:r>
      <w:r>
        <w:rPr/>
        <w:t xml:space="preserve"> думаю, Хвата мы можем</w:t>
      </w:r>
      <w:r>
        <w:rPr>
          <w:bCs/>
        </w:rPr>
        <w:t xml:space="preserve"> оставить. Вырастил</w:t>
      </w:r>
      <w:r>
        <w:rPr/>
        <w:t xml:space="preserve"> урожай на славу. Молодец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Да, конечно, от этих зловредных свиней мы теперь избавились, но как быть с духом? Ребята вспомнили о нем и убежали в дом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стоял, почесывая в затылке. Звуки окружали меня со всех сторон. Как будто воя волчьей стаи было недостаточно, дух добавил к нему еще и оркестр мистера Соузы. Нужно признаться, трели получались у него восхитительно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Я все скреб и скреб в затылке и вдруг понял: «Да ведь нет здесь никакого духа! Потому Хват его и не видел. Так вот в чем дело! Ну, теперь все ясно. Никакого духа никогда здесь не было. Просто погода сыграла с нами эту штуку. Неудивительно, что мы не слышали волчьего воя зимой. Все звуки замерзали! А теперь они оттаивали!»</w:t>
      </w:r>
    </w:p>
    <w:p>
      <w:pPr>
        <w:pStyle w:val="Normal"/>
        <w:spacing w:lineRule="exact" w:line="38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ge">
              <wp:posOffset>2434590</wp:posOffset>
            </wp:positionV>
            <wp:extent cx="3774440" cy="4279900"/>
            <wp:effectExtent l="0" t="0" r="0" b="0"/>
            <wp:wrapSquare wrapText="lef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не довольно быстро удалось выманить из дома ребят, и мы с удовольствием слушали и стук в дверь, и волчий вой, и троекратные выстрелы из дробовика в дымовой трубе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А уж как смеялись мы над хрюшками Гека Джонса, испугавшимися завывания прошлогодних волков!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се, что я вам рассказал тут — о том, какие зимы случаются у нас в прериях, и о призраке, — такая же святая правда, как и то, что я самый правдивый человек на свете.</w:t>
      </w:r>
    </w:p>
    <w:p>
      <w:pPr>
        <w:pStyle w:val="Normal"/>
        <w:spacing w:lineRule="exact" w:line="38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right"/>
        <w:rPr>
          <w:bCs/>
          <w:sz w:val="20"/>
        </w:rPr>
      </w:pPr>
      <w:r>
        <w:rPr>
          <w:bCs/>
          <w:sz w:val="20"/>
        </w:rPr>
        <w:t>Перевела с английского 3. БОБЫРЬ</w:t>
      </w:r>
    </w:p>
    <w:p>
      <w:pPr>
        <w:pStyle w:val="Normal"/>
        <w:spacing w:lineRule="auto" w:line="360"/>
        <w:ind w:firstLine="72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ind w:firstLine="72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ind w:firstLine="72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ind w:firstLine="72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Вокруг света, 1975, № 1, С. 75 - 77,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1975, № 2, С. 72 - 74,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1975, № 3, С. 56 - 59,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1975, № 4, С. 74 - 77.</w:t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Okt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12"/>
        </w:rPr>
        <w:t>http://sf.nm.ru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spacing w:lineRule="auto" w:line="360"/>
        <w:ind w:firstLine="72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lbionicTitulCmDn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a_AlbionicTitulCmDn" w:hAnsi="a_AlbionicTitulCmDn" w:cs="a_AlbionicTitulCmDn"/>
      <w:sz w:val="88"/>
    </w:rPr>
  </w:style>
  <w:style w:type="character" w:styleId="WW8Dropcap1">
    <w:name w:val="WW8Dropcap1"/>
    <w:qFormat/>
    <w:rPr>
      <w:rFonts w:ascii="a_AlbionicTitulCmDn" w:hAnsi="a_AlbionicTitulCmDn" w:cs="a_AlbionicTitulCmDn"/>
      <w:sz w:val="90"/>
    </w:rPr>
  </w:style>
  <w:style w:type="character" w:styleId="WW8Dropcap2">
    <w:name w:val="WW8Dropcap2"/>
    <w:qFormat/>
    <w:rPr>
      <w:rFonts w:ascii="a_AlbionicTitulCmDn" w:hAnsi="a_AlbionicTitulCmDn" w:cs="a_AlbionicTitulCmDn"/>
      <w:sz w:val="94"/>
    </w:rPr>
  </w:style>
  <w:style w:type="character" w:styleId="WW8Dropcap3">
    <w:name w:val="WW8Dropcap3"/>
    <w:qFormat/>
    <w:rPr>
      <w:rFonts w:ascii="a_AlbionicTitulCmDn" w:hAnsi="a_AlbionicTitulCmDn" w:cs="a_AlbionicTitulCmDn"/>
      <w:sz w:val="7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3:30:00Z</dcterms:created>
  <dc:creator>Кузьмин</dc:creator>
  <dc:description/>
  <dc:language>en-US</dc:language>
  <cp:lastModifiedBy>Кузьмин</cp:lastModifiedBy>
  <dcterms:modified xsi:type="dcterms:W3CDTF">2001-10-17T13:30:00Z</dcterms:modified>
  <cp:revision>2</cp:revision>
  <dc:subject/>
  <dc:title>СИД ФЛЕЙШМЕН, американский писатель</dc:title>
</cp:coreProperties>
</file>